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ДАТСКОГО СЕЛЬСОВЕТА</w:t>
      </w:r>
    </w:p>
    <w:p>
      <w:pPr>
        <w:pStyle w:val="Normal"/>
        <w:spacing w:lineRule="auto" w:line="240" w:before="0" w:after="0"/>
        <w:jc w:val="center"/>
        <w:rPr/>
      </w:pPr>
      <w:r>
        <w:rPr>
          <w:rFonts w:eastAsia="Times New Roman" w:cs="Times New Roman" w:ascii="Times New Roman" w:hAnsi="Times New Roman"/>
          <w:sz w:val="28"/>
          <w:szCs w:val="28"/>
          <w:lang w:eastAsia="ru-RU"/>
        </w:rPr>
        <w:t>КАРАСУКСКОГО РАЙОНА  НОВОСИБИРСКОЙ ОБЛА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w:t>
      </w:r>
    </w:p>
    <w:p>
      <w:pPr>
        <w:pStyle w:val="Normal"/>
        <w:spacing w:lineRule="auto" w:line="240" w:before="0" w:after="0"/>
        <w:rPr/>
      </w:pPr>
      <w:r>
        <w:rPr>
          <w:rFonts w:eastAsia="Times New Roman" w:cs="Times New Roman" w:ascii="Times New Roman" w:hAnsi="Times New Roman"/>
          <w:sz w:val="28"/>
          <w:szCs w:val="28"/>
          <w:lang w:eastAsia="ru-RU"/>
        </w:rPr>
        <w:t>11.04.2012 г.                                                                                                  № 19-р</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ab/>
        <w:tab/>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временном запрещен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ижения транспортных средст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связи с весенней распутицей, сохранением проезжей части улиц, дорог, теплотрасс, водопроводных сетей запретить с 11 апреля 2012 года по 11 мая 2012 года движение грузовых автомобилей, тракторов всех типов по улицам населенных пунктов:</w:t>
      </w:r>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о Благодатное;</w:t>
      </w:r>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о Шилово-Курья;</w:t>
      </w:r>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ок Чернозерка;</w:t>
      </w:r>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ок Ягодный.</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еле Благодатное разрешить выезд тракторов для кормления крупно-рогатого скота, обслуживания молочно-товарной фермы по маршруту: ремонтно-технические мастерские по объездной дороге на животноводческий комплекс и обратно.</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роки вывозки мусора согласовывать с администрацией Благодатского сельсовета, руководством акционерных обществ, начальниками участков, главами крестьянско-фермерских хозяйств.</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3. На основании Закона Новосибирской области «Об административных правонарушениях в Новосибирской области» статьи 7.1  «Нарушение установленного порядка вывоза твердых и жидких бытовых отходов» влечет наложение административного штрафа на граждан от трехсот до пятисот рублей,   должностных лиц  от пятисот рублей до одной тысячи рублей, на юридических лиц от пяти тысяч рублей до десяти тысяч руб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исполнением настоящего распоряжения возложить на участкового инспектора Колпакова Е.А.</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Благодатского сельсовета</w:t>
        <w:tab/>
        <w:tab/>
        <w:tab/>
        <w:t xml:space="preserve">                            Мамаев Л.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1:46:00Z</dcterms:created>
  <dc:creator>Приемная</dc:creator>
  <dc:description/>
  <dc:language>en-US</dc:language>
  <cp:lastModifiedBy>SHPET</cp:lastModifiedBy>
  <cp:lastPrinted>2011-04-18T12:56:00Z</cp:lastPrinted>
  <dcterms:modified xsi:type="dcterms:W3CDTF">2012-04-12T01:46:00Z</dcterms:modified>
  <cp:revision>2</cp:revision>
  <dc:subject/>
  <dc:title>АДМИНИСТРАЦИЯ КАРАСУКСКОГО РАЙОНА</dc:title>
</cp:coreProperties>
</file>